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w:t>Millgrove School</w:t>
      </w:r>
    </w:p>
    <w:p>
      <w:pPr>
        <w:pStyle w:val="Normal"/>
        <w:shd w:fill="D6E3BC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</w:rPr>
        <w:t>Critical Incident Repor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IDENTIAL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tudent Information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______________________</w:t>
        <w:tab/>
        <w:t>Date of Documentation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________________________</w:t>
        <w:tab/>
        <w:t>Classroom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D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Incident Inform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Incident __________________      Time of Incident: _________ am / p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51400</wp:posOffset>
            </wp:positionH>
            <wp:positionV relativeFrom="margin">
              <wp:posOffset>2806700</wp:posOffset>
            </wp:positionV>
            <wp:extent cx="1257300" cy="327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Location of Incident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s of Staff Person Involved (and positio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Medical Information:</w:t>
      </w:r>
      <w:r>
        <w:rPr>
          <w:rFonts w:cs="Arial" w:ascii="Arial" w:hAnsi="Arial"/>
        </w:rPr>
        <w:t xml:space="preserve"> (Complete wellness check to the righ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sible Precipitating Factor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Crisis Development Steps Observed </w:t>
      </w:r>
      <w:r>
        <w:rPr>
          <w:rFonts w:cs="Arial" w:ascii="Arial" w:hAnsi="Arial"/>
          <w:i/>
          <w:sz w:val="22"/>
          <w:szCs w:val="22"/>
        </w:rPr>
        <w:t>(In description explain where each stage was seen and how it was accounted for.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35055614"/>
      <w:bookmarkStart w:id="1" w:name="__Fieldmark__0_63505561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xiet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35055614"/>
      <w:bookmarkStart w:id="3" w:name="__Fieldmark__1_63505561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fensiv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35055614"/>
      <w:bookmarkStart w:id="5" w:name="__Fieldmark__2_63505561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hysical Acting Out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35055614"/>
      <w:bookmarkStart w:id="7" w:name="__Fieldmark__3_63505561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nsion Reduction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Description of Incident</w:t>
      </w:r>
      <w:r>
        <w:rPr>
          <w:rFonts w:cs="Arial" w:ascii="Arial" w:hAnsi="Arial"/>
          <w:i/>
        </w:rPr>
        <w:t xml:space="preserve"> (Use Non Violent Crisis Intervention® terminology wherever possibl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on Steps for Staff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46700</wp:posOffset>
            </wp:positionH>
            <wp:positionV relativeFrom="margin">
              <wp:posOffset>6553200</wp:posOffset>
            </wp:positionV>
            <wp:extent cx="960120" cy="2501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Staff Signatures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acher</w:t>
        <w:tab/>
        <w:tab/>
        <w:tab/>
        <w:tab/>
        <w:tab/>
        <w:t>Education Assist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ondary Medical Check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eted by: ______________________    Date: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Arial" w:ascii="Arial" w:hAnsi="Arial"/>
          <w:i/>
          <w:u w:val="single"/>
        </w:rPr>
        <w:t>Action Steps for Stud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have read and understand these action step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ent</w:t>
        <w:tab/>
        <w:tab/>
        <w:tab/>
        <w:tab/>
        <w:tab/>
        <w:t>Par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ollow up with Parents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y Whom _______________________ Signature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Dates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cription _______________________________________________________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</w:rPr>
        <w:t>Signatures</w:t>
      </w:r>
      <w:r>
        <w:rPr>
          <w:rFonts w:cs="Arial" w:ascii="Arial" w:hAnsi="Arial"/>
        </w:rPr>
        <w:t>: _______________________</w:t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Documenting Staff Member</w:t>
        <w:tab/>
        <w:tab/>
        <w:t>Principal/Desig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file this form in students tracking folder when complete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color w:val="999999"/>
          <w:sz w:val="18"/>
          <w:szCs w:val="18"/>
        </w:rPr>
        <w:t>This form was amended from the Broxton Park School Critical Incident Report and reviewed by the Crisis Prevention Institute – November 2009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10:00Z</dcterms:created>
  <dc:creator>bspence</dc:creator>
  <dc:description/>
  <dc:language>en-US</dc:language>
  <cp:lastModifiedBy>Gail Ferguson</cp:lastModifiedBy>
  <cp:lastPrinted>2013-03-08T14:09:00Z</cp:lastPrinted>
  <dcterms:modified xsi:type="dcterms:W3CDTF">2013-03-08T21:10:00Z</dcterms:modified>
  <cp:revision>2</cp:revision>
  <dc:subject/>
  <dc:title>Entwistle School</dc:title>
</cp:coreProperties>
</file>